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 Media Machine, Version 2.6, Edward C. Willemsen, 1994 (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M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M stands for Multi Media Machine. Why? Well, simple, MM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sily handle graphical images, sound files and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thermore, MMM is also able to combine one or mor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possibilities can be generated via a wide variety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oductio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generation can be accomplished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most common .DL animation method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version 2, SMALL : 16, MEDIUM : 4-8-12-16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 .FLI anim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 .MOD sound-module that fits into free mem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4/6/8 channels, using a MOV?.COM drive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.MDI midi-file on Adlib or campat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version 1, other versions sound p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ab/>
        <w:t>but those versions have the .MID extens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 .HSC Adlib sound mod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version 1.5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 .SAT Adlib sound mod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ACME-SAdT sound modul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 .VOC Creative Labs sample-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 .WAV Windows sample-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automatic sample-rate adjustment is don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 .SAM (.SMP) raw sample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samples for modules like MOD/669/S3M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  <w:tab/>
        <w:tab/>
        <w:t>SB/SBPro/SB16 onl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.CMF sound-file, using the SBFMDRV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SBFMDRV.COM is a Creative Labs produc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cPaintbrush formatted .PCX file with 256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version 5, 8 bits/pixe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indows formatted .BMP file with 256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not compressed, 8 bits/pixe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 CompuServe formatted .GIF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87a, 89a, interlaced and non-interlac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arga Vision .TGA file with 256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8 bits/pixel compressed and uncompress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ordPerfect .WPG file with 256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version 5.0 and version 5.1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dependent JPEG groups .JP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JPEG-JFIF only, which is most comm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miga .LBM and .IFF files with 256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compressed and uncompressed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 ColorRIX .RIX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RIX images, used to be 256 color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 .SC?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this type uses the .RIX compression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r. Halo .CU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Technical : With automatic .PAL usag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indows .ICO icon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Vide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you really need is a MCGA/VGA (or higher) graphical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sure that your graphical card supports VES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, i.e. 640x400x256, 640x480x256 and higher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nfo' -&gt; 'check vesa/svga' option, otherwise you may incu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 to your graphica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check vesa/svga' option gives you information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orting graphical modes. These mod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20x 200x256</w:t>
        <w:tab/>
        <w:t>; MC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40x 400x256</w:t>
        <w:tab/>
        <w:t>;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40x 480x256</w:t>
        <w:tab/>
        <w:t>;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00x 600x256</w:t>
        <w:tab/>
        <w:t>;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24x 768x256</w:t>
        <w:tab/>
        <w:t>;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80x1024x256</w:t>
        <w:tab/>
        <w:t>; VESA, I never came across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modes are all selectable within M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Sou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uses a new technique of playing a soun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ards are suppor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Sound Blaster       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Sound Blaster Pro/16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 Gravis UltraSound    (ster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ards a) and b) the mixing speed can be changed within MM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) card always has a mixing speed of 4410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/O port and DMA channel needed for all cards and th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only needed for the Sound Blaster (Pro/16) card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within M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river properti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S.COM</w:t>
        <w:tab/>
        <w:t>: Sound Blaster (Pro/16)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4/8 channels Protracker/Fasttrack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Mixing speed 10000Hz-2000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All Protracker 2.1A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Output fil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M.K./FLT4/FLT8/8C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G.COM</w:t>
        <w:tab/>
        <w:t>: Gravis Ultra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4/6/8 channels Protracker/Fasttrack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Mixing speed 44100H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Maximum of 1Mb GUS memory fo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M.K./FLT4/FLT8/OCTA/8CHN/6C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A.EXE</w:t>
        <w:tab/>
        <w:t>: Adlib or compatible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.HSC 1.5 modu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: .SAT ACME SAdT modu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change the sound source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sure that your Sound Blaster is working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on't know that the machine you're working at has 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'Info' -&gt; 'Check SoundBlaster' option. You can do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hing for the GUS and Adlib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'Info' -&gt; 'Check GUS' and 'Info' -&gt; 'Check Adlib'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Other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're playing .MOD files, you can improv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ound by increasing the mixing speed.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at 'output' -&gt; 'mixing speed'. The default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um is 16kHz, the maximum value is 22k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Mixing Spe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16.000 Hz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17.000 Hz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18.000 Hz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19.000 Hz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20.000 Hz 1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21.000 Hz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22.000 Hz 2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Use this as default on a 386S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Use this as default on a 386DX o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ing to a higher mixing speed than possible,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the playing and could bog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 installation of port/iqr/dma would NOT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, because the drivers are partly self dete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 correc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nd Blaster Pro/16/ASP contains a special Mixer Chip. This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ble to switch on/off an output filter. You can toggle this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or off within MMM by the 'SBPro' -&gt; 'Mixer chip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MMM is written in 80386 code! This could be MMM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 KEYS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menus within MMM can be accessed with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highlighted characters (hot keys), or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hot keys are defin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a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 : Text size - the text mode from 80x25 to 80x45/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 from 80x45/50 to 80x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2 : Dos shell - jumps into the dos-shell. Type 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t the dos-prompt to return to M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3 : Open a file - lets you choose a fil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4 : Mixer chip - change the mixer chip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5 : Change the video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6 : Change the sou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7 : Saves the curre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8 : Loads the store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9 : Shows the defaul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0: For the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lt&gt; X  : Quits M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Pl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trl&gt; F1 : Play the default dl-ani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trl&gt; F2 : Play the default fli-ani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trl&gt; F3 : Play the default mod-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trl&gt; F4 : Play the default mdi-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trl&gt; F5 : Play the default hsc-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trl&gt; F6 : Play the default sat-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trl&gt; F7 : Play the default voc-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trl&gt; F8 : Play the default wav-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trl&gt; F9 : Play the default sam-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trl&gt; F10: Play the default cmf-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F1 : Play the default pcx-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F2 : Play the default bmp-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F3 : Play the default gif-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F4 : Play the default tga-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F5 : Play the default wpg-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F6 : Play the default jpg-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F7 : Play the default lbm/iff-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F8 : Play the default rix/scr-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F9 : Play the default cut-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hift&gt; F10: Play the default ico-i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Mult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lt&gt; F1 : Play the default pcx-image with voc-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lt&gt; F2 : Play the default bmp-image with voc-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lt&gt; F3 : Play the default gif-image with voc-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lt&gt; F4 : Play the default tga-image with voc-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lt&gt; F5 : Play the default pcx-image with cmf-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lt&gt; F6 : Play the default bmp-image with cmf-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lt&gt; F7 : Play the default gif-image with cmf-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alt&gt; F8 : Play the default tga-image with cmf-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ve used the Borland C++ 3.1 compiler to create this program and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he Turbo Vision abilities for the menu. The MOD, MDI, HSC,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AT-modules were created in assembly and the FLI player i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used the VESA standard for the SVGA video-modes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n't be any problem using this program on any type of SVGA-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laying a .VOC file, CT-VOICE.DRV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M contains a special DMA player which, with some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plays .WAV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CMF player uses the SBFMDRV.COM. This driver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ound Blaster (Pro/16) package. You can test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'Info' -&gt; 'Check SBFMDRV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.DL and .FLI animation file(s) are played in the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mode. This doesn't change the value of the imag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in the 'Video settings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LBM/.IFF file decoder is a little bit slow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icated manner of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JPG decoder uses the available extended/expanded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image processing. The number of colors will always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256, this because MMM always works in a 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r. Halo's .CUT image uses a different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palette. MMM detects the .PAL file automatic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no .PAL file is found, the default VGA palet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-font is only changed in the 80x25 text mode, chan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80x45/50 text mode would make MMM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M can keep your settings in a configuration file called 'MMM.CFG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no configuration file is found, all setting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t the default values. Exiting MMM will not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. You can save the configuration by pressing F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'Settings'-&gt;'Sav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changing the settings you can reload the orig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ressing F6 or by the 'Settings' -&gt; 'Load' option.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pda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uration file can also be edited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breviations a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MMM 2.6*</w:t>
        <w:tab/>
        <w:t>: Version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D = ?</w:t>
        <w:tab/>
        <w:t>: 0 GUS, 1 SBPro/16, 2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 = 0</w:t>
        <w:tab/>
        <w:t>: Internal usage MMM ( don't mes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RT = 2?0</w:t>
        <w:tab/>
        <w:t>: I/O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MAC = ?</w:t>
        <w:tab/>
        <w:t>: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QN = 0?</w:t>
        <w:tab/>
        <w:t>: IRQ number ( SB/SBPro/16 only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E = ??000</w:t>
        <w:tab/>
        <w:t>: Mix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STM = 0</w:t>
        <w:tab/>
        <w:t>: Internal usage MMM ( don't mes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T = ?</w:t>
        <w:tab/>
        <w:t>: Sound Blaster Pro/16/ASP filter, 1 ON, 0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SA = ?</w:t>
        <w:tab/>
        <w:t>: Defaul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ab/>
        <w:t>: End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hanges within MMM directly update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the changes would not effect the soun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Dete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format detection routine uses the following metho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Type � ID � Exte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------�----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FLI �  � �     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DL  �  -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PCX �  � �     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BMP �  � �     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WPG �  � �     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JPG �  � �     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TGA �  -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GIF �  � �     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CUT �  -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LBM �  � �     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IFF �  � �     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RIX �  � �     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SC? �  � �     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ICO �  -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VOC �  � �     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WAV �  � �     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CMF �  � �     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SAT �  � �     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HSC �  -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MOD �  - �     �   1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MID �  � �     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SAM �  -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drivers do recognize the different types o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OR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ppen to stumble apon a bug in MMM please write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ward C. Willem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d-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rdenweg 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961 KA Wijk bij Duurst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ing this you'll be automatically informed about possibl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na be informed about updates or get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hesitate to show your gratitude with a smal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accou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6.70.45.370 ( RABO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l in your address or phone number on the accoun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even send me a post card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 a great idea or a nic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-OUT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Text size  F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bout         �</w:t>
        <w:tab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Open . . .    F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hange dir..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os shell     F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Exit       Alt-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DL             ^F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FLI            ^F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MOD            ^F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MDI            ^F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HSC            ^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SAT            ^F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VOC            ^F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WAV            ^F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SAM            ^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CMF           ^F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PCX       Shift F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BMP       Shift F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GIF       Shift F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TGA       Shift F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WPG       Shift 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JPG       Shift F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LBM/.IFF  Shift F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RIX/.SC?  Shift F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CUT       Shift 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ICO      Shift F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PCX &amp; .VOC    Alt F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BMP &amp; .VOC    Alt F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GIF &amp; .VOC    Alt F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TGA &amp; .VOC    Alt F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PCX &amp; .CMF    Alt 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BMP &amp; .CMF    Alt F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GIF &amp; .CMF    Alt F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TGA &amp; .CMF    Alt F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Video         F5 �</w:t>
        <w:tab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ound         F6 �</w:t>
        <w:tab/>
        <w:t>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ixing speed     �</w:t>
        <w:tab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ound I/O        �</w:t>
        <w:tab/>
        <w:t>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BPro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ixer chip   F4 �</w:t>
        <w:tab/>
        <w:t>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ave  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Load  F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efault file(s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heck VESA/SVGA abiliti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heck Sound Blast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heck GUS C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heck Adlib Car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heck SBFMDRV.COM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heck free Memo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Default file(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Screen deskto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ompu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</w:t>
        <w:tab/>
        <w:t>�[�]�������Information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Multi Media Machine 2.6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Edward C Willemsen of ExEd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1994 (c++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[ ok ]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</w:t>
        <w:tab/>
        <w:t>�[�]������Video Output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Resolutions 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) MCGA/VGA    320x 200x2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VESA/SVGA   640x 400x2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VESA/SVGA   640x 480x2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VESA/SVGA   800x 600x2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VESA/SVGA  1024x 768x2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VESA/SVGA  1280x1024x2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[ ok ]       [ cancel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)</w:t>
        <w:tab/>
        <w:t>�[�]���������Sound Output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Devices 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) Sound Blaster  (mono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Sound Blaster Pro  (stereo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Gravis UltraSound  (stereo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[ ok ]       [ cancel 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</w:t>
        <w:tab/>
        <w:t>�[�]���Mixing Speed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Speeds 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) 16.000 Hz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17.000 Hz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18.000 Hz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19.000 Hz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20.000 Hz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21.000 Hz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22.000 Hz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[ ok ]  [ cancel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)</w:t>
        <w:tab/>
        <w:t>�[�]������ Sound I/O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I/O Port :      IRQ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�) 210h        (�) IRQ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220h        ( ) IRQ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230h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240h        DMA 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250h        (�) DMA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260h        ( ) DMA 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( ) 270h        ( ) DMA 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[ ok ]     [ cancel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)</w:t>
        <w:tab/>
        <w:t>�[�]��� SBPro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Mixer chip 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[ ] Fil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[ ok ]  [ cancel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haps in a future relea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Type</w:t>
        <w:tab/>
        <w:tab/>
        <w:t>� Statu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---------------�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MSP          � Player available/Not includ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MAC          � Player available/Not includ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.DL version 3 � Format recognized/Player in progres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MPEG          � Collecting players/.MPG file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WAY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M version 2.6 is freeware, so feel free to distribute i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X 2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im Kent....................................FL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shon Elber...............................GI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cken/ECR.................................HS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ck Dangerous/Acme.........................SA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ntman of Crew242.........................MO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pendent JPEG group......................JP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ward C Willemsen/ExEd!....THE COMPLETE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etings from Edward C. Willem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